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4594241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58015521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57775372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6152656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20662343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826125615"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536717417"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