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0411744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2470377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310110360"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308138430"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2864606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79360357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6680680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