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3447593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5633557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81322858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500096939"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900140332"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3749514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55589520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