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06390086"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336270931"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247658168"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98036640"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331447965"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328487432"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355175709"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