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1283146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3701845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906682497"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31254034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46286297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45665454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53782149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