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6839166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9789994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90678215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488597133"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23302055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01669469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807949925"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