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0411531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5736354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2692160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3840938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5969514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