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Tecnológico a base de Concreto Hidráulico en la Cabecera Municipal de Vicente Guerrero, Dgo. mediante la construcción consistente en trabajos de Terracerías, Pavimentos, Estructuras, Señalamiento y Dispositivos de Seguridad, Alumbrado Público, Agua Potable y Alcantarillad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BORD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son elementos que se instalan o construyen sobre el pavimento, con   el fin de complementar las rayas canalizadoras, colocadas para delimitar la  trayectoria de los vehículos, canalizando el tránsito en las entradas, salidas y bifurcaciones o para separar apropiadamente los sentidos de circulación, formando una zona neutral de aproximación a las isletas o fajas separadores.  Generalmente son elementos de concreto hidráulico, concreto asfáltico o de   pintura termoplástica, si bien se pueden construir de algún otro materi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eastAsia="Arial" w:cs="Arial" w:ascii="Arial" w:hAnsi="Arial"/>
          <w:color w:val="000000"/>
          <w:lang w:val="es-ES_tradnl"/>
        </w:rPr>
        <w:t xml:space="preserve">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fabricación e instalación o construcción de bordos, cumplirán con lo establecido en las Normas aplicables del Libro CMT. Características de los Materiales, salvo que el proyecto indique otra cosa o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de concreto hidráulico colados en el lugar, se construirán de acuerdo con las características, dimensiones, geometría y en los sitios establecidos en el proyecto o aprobadas por la Secretaría, considerando lo establecido en la Norma N·CTR·CAR·1·02·003, Concreto Hidráulico., en general la construcción de bordos se apegara a lo indicado en la cláusula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b/>
          <w:b/>
          <w:bCs/>
          <w:sz w:val="22"/>
          <w:szCs w:val="22"/>
        </w:rPr>
      </w:pPr>
      <w:r>
        <w:rPr>
          <w:rFonts w:cs="Arial" w:ascii="Arial" w:hAnsi="Arial"/>
          <w:b/>
          <w:bCs/>
          <w:sz w:val="22"/>
          <w:szCs w:val="22"/>
        </w:rPr>
        <w:t xml:space="preserve">PRE 0.- COMPACTACION DEL TERRENO NATURAL Y DE LA SUPERFICIE DESCUBIETA P. U, O. T. </w:t>
      </w:r>
    </w:p>
    <w:p>
      <w:pPr>
        <w:pStyle w:val="Normal"/>
        <w:tabs>
          <w:tab w:val="clear" w:pos="709"/>
          <w:tab w:val="left" w:pos="-720" w:leader="none"/>
        </w:tabs>
        <w:overflowPunct w:val="false"/>
        <w:autoSpaceDE w:val="false"/>
        <w:ind w:left="567" w:hanging="283"/>
        <w:jc w:val="both"/>
        <w:rPr>
          <w:rFonts w:ascii="Arial" w:hAnsi="Arial" w:cs="Arial"/>
          <w:b/>
          <w:b/>
          <w:bCs/>
          <w:sz w:val="22"/>
          <w:szCs w:val="22"/>
        </w:rPr>
      </w:pPr>
      <w:r>
        <w:rPr>
          <w:rFonts w:cs="Arial" w:ascii="Arial" w:hAnsi="Arial"/>
          <w:b/>
          <w:bCs/>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Para llevar a cabo la compactación por alas de la superficie descubierta, se escarificara, se aplicara e incorporara agua para la compactación, en su caso las acciones necesarias para quitar la humedad excedente compactación al 90% de su PVSM de la prueba AASHTO estándar.</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Antes de llevar a cabo la compactación, el contratista determinara la cantidad de agua necesaria para la compactación como le indique el análisis que haga el  laboratorio con el que va a verificar la calidad de la obra.</w:t>
      </w:r>
    </w:p>
    <w:p>
      <w:pPr>
        <w:pStyle w:val="TextBody"/>
        <w:rPr>
          <w:rFonts w:ascii="Arial" w:hAnsi="Arial"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apa se medirá cubicando el material compactado tomando como base el volumen que indique el proyecto la unidad de medida será el m3, el precio unitario incluirá, escarificado, en el espesor indicado en proyecto, tendido, compactado, agua necesaria, por unidad de obra terminada en general se apegara a lo indicado en el inciso 003-H.10 inciso b) del libro 3.01.01 Terracerías de las Normas de Construcción e Instalaciones de la Secretaría de Comunicaciones y Transportes.</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INHD 2.-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4.-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ALCP 5.-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760917094"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208770300"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186220816"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621326024"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825455732"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5.-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TECNOLOGICO A BASE DE CONCRETO HIDRAULICO EN LA CABECERA MUNICIPAL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6:46:00Z</dcterms:created>
  <dc:creator>Ing. Alejandro Reyna Pacheco</dc:creator>
  <dc:description/>
  <cp:keywords/>
  <dc:language>en-US</dc:language>
  <cp:lastModifiedBy>Ing. Reyna</cp:lastModifiedBy>
  <cp:lastPrinted>2020-08-24T09:58:00Z</cp:lastPrinted>
  <dcterms:modified xsi:type="dcterms:W3CDTF">2020-09-03T15:56:00Z</dcterms:modified>
  <cp:revision>6</cp:revision>
  <dc:subject/>
  <dc:title>ESPECIFICACIONES  TÉCNICAS</dc:title>
</cp:coreProperties>
</file>