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0757373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052088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33618730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2035462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2610895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