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7979027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0799000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27717941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7677735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68688887"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