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03230903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5802162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092726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99799384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3371310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