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8125127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6518159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3504993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4553095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8623165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