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717544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7194863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345099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