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4547246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4552806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8960423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