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46001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02916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56376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