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850433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881428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5243205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