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9372729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4531202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8873039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