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92550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67658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2506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