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93793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11418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26454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