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48072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07491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98340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