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418219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05865680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2686044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