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24984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21448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90127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