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768976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853292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3199270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