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4926794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0710404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8342707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