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5136868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4860355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5519946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