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5332866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0878672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5246872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