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87438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21618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47688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