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86076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7694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711623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