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533400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61678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234587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