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019545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8476965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848469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