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7524105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3408901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3053778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