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727007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317390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4450978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