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443341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79028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07246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