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077782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1681077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5694118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