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89638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86377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90405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