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36329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107162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267863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