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280011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033762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594054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