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900807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32619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778844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