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3820115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1057037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1212760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