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7864354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16522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570933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