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158246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68550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480389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