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0250387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120014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676238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