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412549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58035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212376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