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36998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48690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09741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