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2306463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5694909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1799011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