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9525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39058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843675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