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2985765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44749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709228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