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636432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756575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319872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