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99792671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846129687"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