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909108157"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387388588"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