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844612983"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598717847"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