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33651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97713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85563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