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08693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684800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7832139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