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2111992589"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386769192"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762715517"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