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408027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1867614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112302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