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62802869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97391535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