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79185516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2203492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