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826600891"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314656562"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