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08521999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08731592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