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64361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5318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53031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