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478626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777899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423511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