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8467418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4823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22896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