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644994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029328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760047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