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75183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56789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96147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