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129672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3221678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210363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