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4164846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8563501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3866523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