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308996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7013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888606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