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872797704"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21962069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