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DEL PUENTE VEHICULAR DE 120 MTS SOBRE EL ARROYO SAN PEDRO EN LA CARRETERA TEPEHUANES – SAN JUAN DEL NEGRO, EN EL MUNICIPIO DE TEPEHUANES, DGO.”</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mc:AlternateContent>
          <mc:Choice Requires="wps">
            <w:drawing>
              <wp:anchor behindDoc="0" distT="0" distB="0" distL="114935" distR="114935" simplePos="0" locked="0" layoutInCell="0" allowOverlap="1" relativeHeight="53">
                <wp:simplePos x="0" y="0"/>
                <wp:positionH relativeFrom="column">
                  <wp:posOffset>1767205</wp:posOffset>
                </wp:positionH>
                <wp:positionV relativeFrom="paragraph">
                  <wp:posOffset>2331720</wp:posOffset>
                </wp:positionV>
                <wp:extent cx="422910" cy="452755"/>
                <wp:effectExtent l="5715" t="5080" r="5715" b="4445"/>
                <wp:wrapNone/>
                <wp:docPr id="1" name=""/>
                <a:graphic xmlns:a="http://schemas.openxmlformats.org/drawingml/2006/main">
                  <a:graphicData uri="http://schemas.microsoft.com/office/word/2010/wordprocessingShape">
                    <wps:wsp>
                      <wps:cNvSpPr/>
                      <wps:spPr>
                        <a:xfrm rot="21004800">
                          <a:off x="0" y="0"/>
                          <a:ext cx="423000" cy="452880"/>
                        </a:xfrm>
                        <a:prstGeom prst="ellipse">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oval id="shape_0" fillcolor="#0070c0" stroked="t" o:allowincell="f" style="position:absolute;margin-left:139.15pt;margin-top:183.6pt;width:33.25pt;height:35.6pt;mso-wrap-style:none;v-text-anchor:middle;rotation:350">
                <v:fill o:detectmouseclick="t" type="solid" color2="#ff8f3f"/>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54">
                <wp:simplePos x="0" y="0"/>
                <wp:positionH relativeFrom="column">
                  <wp:posOffset>75565</wp:posOffset>
                </wp:positionH>
                <wp:positionV relativeFrom="paragraph">
                  <wp:posOffset>2695575</wp:posOffset>
                </wp:positionV>
                <wp:extent cx="1669415" cy="747395"/>
                <wp:effectExtent l="29210" t="29210" r="28575" b="28575"/>
                <wp:wrapNone/>
                <wp:docPr id="2" name=""/>
                <a:graphic xmlns:a="http://schemas.openxmlformats.org/drawingml/2006/main">
                  <a:graphicData uri="http://schemas.microsoft.com/office/word/2010/wordprocessingShape">
                    <wps:wsp>
                      <wps:cNvSpPr/>
                      <wps:spPr>
                        <a:xfrm>
                          <a:off x="0" y="0"/>
                          <a:ext cx="1669320" cy="747360"/>
                        </a:xfrm>
                        <a:custGeom>
                          <a:avLst/>
                          <a:gdLst/>
                          <a:ahLst/>
                          <a:rect l="l" t="t" r="r" b="b"/>
                          <a:pathLst>
                            <a:path w="2629" h="1177">
                              <a:moveTo>
                                <a:pt x="0" y="1177"/>
                              </a:moveTo>
                              <a:cubicBezTo>
                                <a:pt x="187" y="1140"/>
                                <a:pt x="374" y="1104"/>
                                <a:pt x="626" y="1002"/>
                              </a:cubicBezTo>
                              <a:cubicBezTo>
                                <a:pt x="878" y="900"/>
                                <a:pt x="1290" y="678"/>
                                <a:pt x="1515" y="563"/>
                              </a:cubicBezTo>
                              <a:cubicBezTo>
                                <a:pt x="1740" y="448"/>
                                <a:pt x="1853" y="373"/>
                                <a:pt x="1978" y="313"/>
                              </a:cubicBezTo>
                              <a:cubicBezTo>
                                <a:pt x="2103" y="253"/>
                                <a:pt x="2158" y="252"/>
                                <a:pt x="2266" y="200"/>
                              </a:cubicBezTo>
                              <a:cubicBezTo>
                                <a:pt x="2374" y="148"/>
                                <a:pt x="2579" y="27"/>
                                <a:pt x="2629"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2629,1177" path="m0,1177c187,1140,374,1104,626,1002c878,900,1290,678,1515,563c1740,448,1853,373,1978,313c2103,253,2158,252,2266,200c2374,148,2579,27,2629,0e" stroked="t" o:allowincell="f" style="position:absolute;margin-left:5.95pt;margin-top:212.25pt;width:131.4pt;height:58.8pt;mso-wrap-style:none;v-text-anchor:middle">
                <v:fill o:detectmouseclick="t" on="false"/>
                <v:stroke color="red" weight="57240"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2214245</wp:posOffset>
                </wp:positionH>
                <wp:positionV relativeFrom="paragraph">
                  <wp:posOffset>47625</wp:posOffset>
                </wp:positionV>
                <wp:extent cx="2365375" cy="2337435"/>
                <wp:effectExtent l="29210" t="29845" r="15875" b="28575"/>
                <wp:wrapNone/>
                <wp:docPr id="3" name=""/>
                <a:graphic xmlns:a="http://schemas.openxmlformats.org/drawingml/2006/main">
                  <a:graphicData uri="http://schemas.microsoft.com/office/word/2010/wordprocessingShape">
                    <wps:wsp>
                      <wps:cNvSpPr/>
                      <wps:spPr>
                        <a:xfrm>
                          <a:off x="0" y="0"/>
                          <a:ext cx="2365200" cy="2337480"/>
                        </a:xfrm>
                        <a:custGeom>
                          <a:avLst/>
                          <a:gdLst/>
                          <a:ahLst/>
                          <a:rect l="l" t="t" r="r" b="b"/>
                          <a:pathLst>
                            <a:path w="3725" h="3681">
                              <a:moveTo>
                                <a:pt x="0" y="3681"/>
                              </a:moveTo>
                              <a:cubicBezTo>
                                <a:pt x="61" y="3617"/>
                                <a:pt x="123" y="3554"/>
                                <a:pt x="213" y="3481"/>
                              </a:cubicBezTo>
                              <a:cubicBezTo>
                                <a:pt x="303" y="3408"/>
                                <a:pt x="409" y="3318"/>
                                <a:pt x="538" y="3243"/>
                              </a:cubicBezTo>
                              <a:cubicBezTo>
                                <a:pt x="667" y="3168"/>
                                <a:pt x="722" y="3122"/>
                                <a:pt x="989" y="3030"/>
                              </a:cubicBezTo>
                              <a:cubicBezTo>
                                <a:pt x="1256" y="2938"/>
                                <a:pt x="1822" y="2788"/>
                                <a:pt x="2141" y="2692"/>
                              </a:cubicBezTo>
                              <a:cubicBezTo>
                                <a:pt x="2460" y="2596"/>
                                <a:pt x="2692" y="2523"/>
                                <a:pt x="2905" y="2454"/>
                              </a:cubicBezTo>
                              <a:cubicBezTo>
                                <a:pt x="3118" y="2385"/>
                                <a:pt x="3289" y="2319"/>
                                <a:pt x="3418" y="2279"/>
                              </a:cubicBezTo>
                              <a:cubicBezTo>
                                <a:pt x="3547" y="2239"/>
                                <a:pt x="3637" y="2251"/>
                                <a:pt x="3681" y="2216"/>
                              </a:cubicBezTo>
                              <a:cubicBezTo>
                                <a:pt x="3725" y="2181"/>
                                <a:pt x="3700" y="2185"/>
                                <a:pt x="3681" y="2066"/>
                              </a:cubicBezTo>
                              <a:cubicBezTo>
                                <a:pt x="3662" y="1947"/>
                                <a:pt x="3609" y="1687"/>
                                <a:pt x="3569" y="1503"/>
                              </a:cubicBezTo>
                              <a:cubicBezTo>
                                <a:pt x="3529" y="1319"/>
                                <a:pt x="3483" y="1137"/>
                                <a:pt x="3443" y="964"/>
                              </a:cubicBezTo>
                              <a:cubicBezTo>
                                <a:pt x="3403" y="791"/>
                                <a:pt x="3370" y="588"/>
                                <a:pt x="3331" y="463"/>
                              </a:cubicBezTo>
                              <a:cubicBezTo>
                                <a:pt x="3292" y="338"/>
                                <a:pt x="3269" y="290"/>
                                <a:pt x="3206" y="213"/>
                              </a:cubicBezTo>
                              <a:cubicBezTo>
                                <a:pt x="3143" y="136"/>
                                <a:pt x="3049" y="68"/>
                                <a:pt x="2955"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3725,3681" path="m0,3681c61,3617,123,3554,213,3481c303,3408,409,3318,538,3243c667,3168,722,3122,989,3030c1256,2938,1822,2788,2141,2692c2460,2596,2692,2523,2905,2454c3118,2385,3289,2319,3418,2279c3547,2239,3637,2251,3681,2216c3725,2181,3700,2185,3681,2066c3662,1947,3609,1687,3569,1503c3529,1319,3483,1137,3443,964c3403,791,3370,588,3331,463c3292,338,3269,290,3206,213c3143,136,3049,68,2955,0e" stroked="t" o:allowincell="f" style="position:absolute;margin-left:174.35pt;margin-top:3.75pt;width:186.2pt;height:184pt;mso-wrap-style:none;v-text-anchor:middle">
                <v:fill o:detectmouseclick="t" on="false"/>
                <v:stroke color="red" weight="57240" joinstyle="round" endcap="flat"/>
                <w10:wrap type="none"/>
              </v:shape>
            </w:pict>
          </mc:Fallback>
        </mc:AlternateContent>
        <w:drawing>
          <wp:inline distT="0" distB="0" distL="0" distR="0">
            <wp:extent cx="4911090" cy="380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4" t="-5" r="-4" b="-5"/>
                    <a:stretch>
                      <a:fillRect/>
                    </a:stretch>
                  </pic:blipFill>
                  <pic:spPr bwMode="auto">
                    <a:xfrm>
                      <a:off x="0" y="0"/>
                      <a:ext cx="4911090" cy="3806825"/>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de 120 mts sobre el Arroyo san Pedro en la carretera Tepehuanes - San Juan del Negro en el municipio de Tepehuanes,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San Pedro,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5"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1319442181"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1345668796"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8255</wp:posOffset>
            </wp:positionH>
            <wp:positionV relativeFrom="paragraph">
              <wp:posOffset>85090</wp:posOffset>
            </wp:positionV>
            <wp:extent cx="5623560" cy="43395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149860</wp:posOffset>
            </wp:positionH>
            <wp:positionV relativeFrom="paragraph">
              <wp:posOffset>36830</wp:posOffset>
            </wp:positionV>
            <wp:extent cx="5732145" cy="67665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588635" cy="645541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Khristian Frayre</cp:lastModifiedBy>
  <cp:lastPrinted>2020-07-07T14:10:00Z</cp:lastPrinted>
  <dcterms:modified xsi:type="dcterms:W3CDTF">2020-07-07T19:12:00Z</dcterms:modified>
  <cp:revision>92</cp:revision>
  <dc:subject/>
  <dc:title>TERMINOS DE REFERENCIA</dc:title>
</cp:coreProperties>
</file>