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2050821422"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856134003"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