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82262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74245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48157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