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2875036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6222075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4050358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