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441761265"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29496587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