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35807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60457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10012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