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94744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30081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87425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