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1698502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708972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3905764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