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87846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5853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88377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