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05606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79668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87611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