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5109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88320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75938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