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7495660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9906300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5246363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