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546457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28483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638634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