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84367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872064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89583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