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30515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29547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35449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