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366244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8902181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414454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