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72344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74686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39539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