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27505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055147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65225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