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719422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220430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498575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