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5272739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2148088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2117255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