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640198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3887331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218208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