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452760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865717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50941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