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5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NO APLICA PARA LA PRESENTE LICITACION NO SE OTORGARA ANTICIPO.</w:t>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20-03-03T20:01:00Z</dcterms:modified>
  <cp:revision>14</cp:revision>
  <dc:subject/>
  <dc:title>CONTRATO No.</dc:title>
</cp:coreProperties>
</file>