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1153907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4568882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262279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