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Planta de Tratamiento (Desazolve, Colado de Firme Cárcamo de Bombeo, Caseta de Vigilante, y Laboratorio, Video Vigilancia 8 Cámaras, Cableado Eléctrico, Difusores Estáticos para Aire) del Centro Logístico Industrial Durango (Clid), En Durango, Dgo., Consistente en Trabajos Preliminares, Cimentación, Muros, Cadenas y Castillos, Cubierta, Herrería y Aluminio, Instalaciones Eléctricas, Pisos, Instalaciones Hidráulicas y Sanitarias, Acabados, Desazolve, Losa de Firme, Sistema de Video Vigilancia, Sistema de Tratamiento de Aguas Residuales y Sanitarias, Interconexión Eléctrica, Instalaciones Eléctricas, y Difusores Liner,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1.01, 1.02.-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ind w:left="1985" w:hanging="1985"/>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pPr>
      <w:r>
        <w:rPr>
          <w:rFonts w:cs="Arial" w:ascii="Arial" w:hAnsi="Arial"/>
          <w:b/>
          <w:bCs/>
          <w:color w:val="000000"/>
          <w:sz w:val="22"/>
          <w:szCs w:val="22"/>
        </w:rPr>
        <w:t>N-CTR-CAR-1.012.013/11,-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985" w:hanging="1985"/>
        <w:jc w:val="both"/>
        <w:rPr/>
      </w:pPr>
      <w:r>
        <w:rPr>
          <w:rFonts w:cs="Arial" w:ascii="Arial" w:hAnsi="Arial"/>
          <w:b/>
          <w:bCs/>
          <w:color w:val="000000"/>
          <w:sz w:val="22"/>
          <w:szCs w:val="22"/>
        </w:rPr>
        <w:t xml:space="preserve">N-CTR-CAR-1.01.011/11.-  RELLENO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 xml:space="preserve">N-CTR-CAR-1.02.001/00.- </w:t>
        <w:tab/>
        <w:t>MAMPOSTERÍA DE PIED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ab/>
        <w:t>Las mamposterías de piedra son elementos estructurales construidos con fragmentos de roca acomodados, junteados o no con mort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e considera como la unidad el metro cúbico con aproximación de un decimal.</w:t>
      </w:r>
    </w:p>
    <w:p>
      <w:pPr>
        <w:pStyle w:val="Normal"/>
        <w:jc w:val="both"/>
        <w:rPr/>
      </w:pPr>
      <w:r>
        <w:rPr>
          <w:rFonts w:cs="Arial" w:ascii="Arial" w:hAnsi="Arial"/>
          <w:sz w:val="22"/>
          <w:szCs w:val="22"/>
        </w:rPr>
        <w:tab/>
        <w:t>El pag</w:t>
      </w:r>
      <w:r>
        <w:rPr>
          <w:rFonts w:cs="Arial" w:ascii="Arial" w:hAnsi="Arial"/>
          <w:b/>
          <w:bCs/>
          <w:color w:val="000000"/>
          <w:sz w:val="22"/>
          <w:szCs w:val="22"/>
        </w:rPr>
        <w:t xml:space="preserve">o </w:t>
      </w:r>
      <w:r>
        <w:rPr>
          <w:rFonts w:cs="Arial" w:ascii="Arial" w:hAnsi="Arial"/>
          <w:sz w:val="22"/>
          <w:szCs w:val="22"/>
        </w:rPr>
        <w:t>por unidad de obra terminada de mampostería, se hará al precio unitario</w:t>
      </w:r>
      <w:r>
        <w:rPr>
          <w:rFonts w:cs="Arial" w:ascii="Arial" w:hAnsi="Arial"/>
          <w:lang w:val="es-ES_tradnl"/>
        </w:rPr>
        <w:t xml:space="preserve">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N-CTR-CAR-1.02.003/04.- CONCRETO HIDRÁULICO P. U. O. T.</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Normal"/>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N-CTR-CAR-1.02.004/02.- ACERO PARA CONCRETO HIDRAULICO P. U. O. T. </w:t>
      </w:r>
    </w:p>
    <w:p>
      <w:pPr>
        <w:pStyle w:val="Normal"/>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ejecución del acero de refuerzo estará sujeta a las dimensiones e indicaciones que fije el proyect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medición del acero de refuerzo se hará tomando como medida el kg se tomara como base el volumen que fije el proyecto, se pagara al precio fijado en el contrato para el kg de acero de refuerzo como lo indica el inciso N-CTR-CAR-1.02.004/02 de la Normativa para la Infraestructura del Transporte. </w:t>
      </w:r>
    </w:p>
    <w:p>
      <w:pPr>
        <w:pStyle w:val="Normal"/>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N-CTR-CAR-1-02-006/01.-  ESTRUCTURAS DE CONCRETO REFORZADO P. U. O. T.</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lang w:val="es-ES_tradnl"/>
        </w:rPr>
      </w:pPr>
      <w:r>
        <w:rPr>
          <w:rFonts w:cs="Arial" w:ascii="Arial" w:hAnsi="Arial"/>
          <w:lang w:val="es-ES_tradnl"/>
        </w:rPr>
        <w:t>Las estructuras de concreto reforzado son las formadas por la combinación de concreto hidráulico y acero de refuerzo pueden ser elementos colados en el sitio o elementos precol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urante la ejecución de la obra, se deberá contar un técnico especializado en concreto reforzado, para supervisar la fabricación de todos los elementos que conforman los elementos reforz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habilitación, colocación, el tipo, dimensiones, características y ubicación del acero de refuerzo, se sujetaran a lo establecido en la Norma N-CTR-CAR-1-02-004, Acero para Concreto Hidrául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fabricación y colocación del concreto hidráulico se ejecutarán considerando lo establecido en la Norma N-CTR-CAR-1-02-003/04, Concreto Hidrául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rPr>
      </w:pPr>
      <w:r>
        <w:rPr>
          <w:rFonts w:cs="Arial" w:ascii="Arial" w:hAnsi="Arial"/>
          <w:b/>
          <w:sz w:val="16"/>
        </w:rPr>
      </w:r>
    </w:p>
    <w:p>
      <w:pPr>
        <w:pStyle w:val="TextBody"/>
        <w:spacing w:lineRule="atLeast" w:line="26"/>
        <w:jc w:val="center"/>
        <w:rPr/>
      </w:pPr>
      <w:r>
        <w:rPr>
          <w:rFonts w:cs="Arial"/>
          <w:b/>
          <w:sz w:val="18"/>
        </w:rPr>
        <w:t>E. P. 1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2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3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4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5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 xml:space="preserve">E. P. 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Heading3"/>
        <w:rPr>
          <w:rFonts w:ascii="Arial" w:hAnsi="Arial" w:cs="Arial"/>
          <w:sz w:val="16"/>
        </w:rPr>
      </w:pPr>
      <w:r>
        <w:rPr>
          <w:rFonts w:cs="Arial"/>
          <w:sz w:val="16"/>
        </w:rPr>
      </w:r>
    </w:p>
    <w:p>
      <w:pPr>
        <w:pStyle w:val="Normal"/>
        <w:rPr/>
      </w:pPr>
      <w:r>
        <w:rPr/>
      </w:r>
    </w:p>
    <w:p>
      <w:pPr>
        <w:pStyle w:val="Normal"/>
        <w:rPr/>
      </w:pPr>
      <w:r>
        <w:rPr/>
      </w:r>
    </w:p>
    <w:p>
      <w:pPr>
        <w:pStyle w:val="Normal"/>
        <w:rPr/>
      </w:pPr>
      <w:r>
        <w:rPr/>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drawing>
        <wp:anchor behindDoc="1" distT="0" distB="0" distL="114935" distR="114935" simplePos="0" locked="0" layoutInCell="0" allowOverlap="1" relativeHeight="23">
          <wp:simplePos x="0" y="0"/>
          <wp:positionH relativeFrom="column">
            <wp:posOffset>-965200</wp:posOffset>
          </wp:positionH>
          <wp:positionV relativeFrom="paragraph">
            <wp:posOffset>-200660</wp:posOffset>
          </wp:positionV>
          <wp:extent cx="921385" cy="4140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r>
      <w:rPr>
        <w:sz w:val="15"/>
        <w:szCs w:val="15"/>
      </w:rPr>
      <w:t>OBRA</w:t>
    </w:r>
    <w:r>
      <w:rPr>
        <w:rFonts w:cs="Arial" w:ascii="Arial" w:hAnsi="Arial"/>
        <w:color w:val="000000"/>
        <w:sz w:val="15"/>
        <w:szCs w:val="15"/>
      </w:rPr>
      <w:t xml:space="preserve">: </w:t>
      <w:tab/>
      <w:t>PLANTA DE TRATAMIENTO (DESAZOLVE, COLADO DE FIRME CARCAMO DE BOMBEO, CASETA DE VIGILANTE, Y LABORATORIO, VIDEO VIGILANCIA 8 CAMARAS, CABLEADO ELECTRICO, DIFUSORES ESTATICOS PARA AIRE) DEL CENTRO LOGISTICO INDUSTRIAL DURANGO (CLID), EN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8:43:00Z</dcterms:created>
  <dc:creator>Ing. Alejandro Reyna Pacheco</dc:creator>
  <dc:description/>
  <cp:keywords/>
  <dc:language>en-US</dc:language>
  <cp:lastModifiedBy>Ing. Reyna</cp:lastModifiedBy>
  <cp:lastPrinted>2020-02-04T16:05:00Z</cp:lastPrinted>
  <dcterms:modified xsi:type="dcterms:W3CDTF">2020-02-05T16:34:00Z</dcterms:modified>
  <cp:revision>6</cp:revision>
  <dc:subject/>
  <dc:title>ESPECIFICACIONES  TÉCNICAS</dc:title>
</cp:coreProperties>
</file>