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56958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13686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60758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