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956164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089483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8736783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