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9977134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524240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3047742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