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47396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55793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53064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