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60672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79094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423679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