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4226813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6100121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45653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