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37636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16323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99840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