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0822926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530489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9577415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