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83413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01069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25005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