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78183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16852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661479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