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186680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715997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994823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