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51894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17932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7648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