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2466069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077141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6909753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