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8248945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7631371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0345264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