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198570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3890316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5411162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