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46405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09990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36509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