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88354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91468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87336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