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92955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45151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20005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