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Pavimento Hidráulico en Barrio la  Calera Een el Municipio de Guanacevi, Dgo., mediante la construcción consistente en trabajos de Terracerías, Pavimentos, Albañilería y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Las losas de concreto hidráulico se medirán tomando como unidad el m2 de concreto colocado en la resistencia o módulo de ruptura indicados en el proyecto, tomando como base las cantidades fijadas en el proyecto en general los trabajos se sujetaran a lo indicado en la en la N-CTR-CAR-1.04.009/06 Carpetas de Concreto Hidráulico</w:t>
      </w:r>
      <w:r>
        <w:rPr>
          <w:rFonts w:cs="Arial" w:ascii="Arial" w:hAnsi="Arial"/>
          <w:lang w:val="es-ES_tradnl"/>
        </w:rPr>
        <w:t>. Además para el refuerzo de malla lo indicado en la norma N-CTR-CAR-1.02.004/00</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6.-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PAVIMENTO HIDRAULICO EN BARRIO CALERA, EN EL MUNICIPIO DE GUANACEVI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7:13:00Z</dcterms:created>
  <dc:creator>Ing. Alejandro Reyna Pacheco</dc:creator>
  <dc:description/>
  <dc:language>en-US</dc:language>
  <cp:lastModifiedBy>Ing. Reyna</cp:lastModifiedBy>
  <cp:lastPrinted>2019-10-01T16:05:00Z</cp:lastPrinted>
  <dcterms:modified xsi:type="dcterms:W3CDTF">2019-11-05T21:42:00Z</dcterms:modified>
  <cp:revision>1</cp:revision>
  <dc:subject/>
  <dc:title>ESPECIFICACIONES  TÉCNICAS</dc:title>
</cp:coreProperties>
</file>