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6369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95353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42683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