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140159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56146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702259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