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672455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99027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110205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