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29903835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11008071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06290167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