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30740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68856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47924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