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6442260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6133873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4464096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