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84344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71816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29344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