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776619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5965320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3833252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