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63837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975371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33914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