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415927048"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6787242"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439840490"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