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563265194"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804632013"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052472713"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