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94060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30698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83516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