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2152236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3048114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14605638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