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42416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9310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73564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