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9868066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4644235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9897344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