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25570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417819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94945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