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33249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150809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775705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