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18155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9865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23881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