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618359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6197232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8083038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