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04953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922463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388909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