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268571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2368555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6843997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