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34557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73991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6701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