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4891469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527626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856934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