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38002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32366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69448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