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989343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724946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93374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