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308855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1938593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9962759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