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5147402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3200569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0644133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