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3862330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0816725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030485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