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59235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07936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30683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