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076099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188090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81568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