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83457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46836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64407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