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9259054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69818887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9584389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