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209456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402183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893684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