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335407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23305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522395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