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7681091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5656439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7756828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