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10084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9601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82020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