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79861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71555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24976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