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14025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148231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06250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