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42437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552290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81530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