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1434365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9868989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0121297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