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35064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494616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925052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