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86308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453747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4515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