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27122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69117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76102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