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95953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08159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55612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