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rretera E.C. (Los Herrera - Tamazula) - Amacuable del Km. 6+080 al Km. 6+340 en el Municipio de Tamazula en el Estado de Durango mediante la construcción consistente en trabajos de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SUBDRENES</w:t>
      </w:r>
    </w:p>
    <w:p>
      <w:pPr>
        <w:pStyle w:val="Normal"/>
        <w:tabs>
          <w:tab w:val="clear" w:pos="709"/>
          <w:tab w:val="left" w:pos="-720" w:leader="none"/>
        </w:tabs>
        <w:overflowPunct w:val="false"/>
        <w:autoSpaceDE w:val="false"/>
        <w:ind w:left="824" w:hanging="540"/>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subdrenes consisten en una red colectora de tuberías perforadas o ranuradas, alojadas en zanjas para permitir recolectar el agua subterránea, los subdrenes se clasifican en: Subdrenes longitudinales y </w:t>
        <w:tab/>
        <w:t>Subdrenes transvers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los subdrenes, cumplirán con lo establecido en las Normas aplicables del Título 04. Materiales para Subdrenes, de la Parte 3. Materiales para Obras de Drenaje y Subdrenaje, del Libro CMT. Características de los Materiales, así como del Título 01. Geosintéticos, de la Parte 6. Materiales Divers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subdrenes, será el adecuado para obtener la calidad especificada en el proyecto, suficiente para producir el volumen establecido en el programa de utilización de maquinaria, siendo responsabilidad del Contratista de Obra su selec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jecución: Previo al inicio de los trabajos, se efectuará un pre marcado de la zanja, La excavación se realizará con el equipo adecuado para obtener una zanja con las dimensiones y características establecidas en el proyecto, Una vez terminada la excavación y previo a la colocación de la tubería, se tenderá una cama de material de filtro con el espesor y las características establecidas en el proyecto, considerando lo establecido en la Norma N</w:t>
      </w:r>
      <w:r>
        <w:rPr>
          <w:rFonts w:eastAsia="Symbol" w:cs="Symbol" w:ascii="Symbol" w:hAnsi="Symbol"/>
          <w:lang w:val="es-ES_tradnl"/>
        </w:rPr>
        <w:t></w:t>
      </w:r>
      <w:r>
        <w:rPr>
          <w:rFonts w:cs="Arial" w:ascii="Arial" w:hAnsi="Arial"/>
          <w:lang w:val="es-ES_tradnl"/>
        </w:rPr>
        <w:t>CTR</w:t>
      </w:r>
      <w:r>
        <w:rPr>
          <w:rFonts w:eastAsia="Symbol" w:cs="Symbol" w:ascii="Symbol" w:hAnsi="Symbol"/>
          <w:lang w:val="es-ES_tradnl"/>
        </w:rPr>
        <w:t></w:t>
      </w:r>
      <w:r>
        <w:rPr>
          <w:rFonts w:cs="Arial" w:ascii="Arial" w:hAnsi="Arial"/>
          <w:lang w:val="es-ES_tradnl"/>
        </w:rPr>
        <w:t>CAR</w:t>
      </w:r>
      <w:r>
        <w:rPr>
          <w:rFonts w:eastAsia="Symbol" w:cs="Symbol" w:ascii="Symbol" w:hAnsi="Symbol"/>
          <w:lang w:val="es-ES_tradnl"/>
        </w:rPr>
        <w:t></w:t>
      </w:r>
      <w:r>
        <w:rPr>
          <w:rFonts w:cs="Arial" w:ascii="Arial" w:hAnsi="Arial"/>
          <w:lang w:val="es-ES_tradnl"/>
        </w:rPr>
        <w:t>1</w:t>
      </w:r>
      <w:r>
        <w:rPr>
          <w:rFonts w:eastAsia="Symbol" w:cs="Symbol" w:ascii="Symbol" w:hAnsi="Symbol"/>
          <w:lang w:val="es-ES_tradnl"/>
        </w:rPr>
        <w:t></w:t>
      </w:r>
      <w:r>
        <w:rPr>
          <w:rFonts w:cs="Arial" w:ascii="Arial" w:hAnsi="Arial"/>
          <w:lang w:val="es-ES_tradnl"/>
        </w:rPr>
        <w:t>01</w:t>
      </w:r>
      <w:r>
        <w:rPr>
          <w:rFonts w:eastAsia="Symbol" w:cs="Symbol" w:ascii="Symbol" w:hAnsi="Symbol"/>
          <w:lang w:val="es-ES_tradnl"/>
        </w:rPr>
        <w:t></w:t>
      </w:r>
      <w:r>
        <w:rPr>
          <w:rFonts w:cs="Arial" w:ascii="Arial" w:hAnsi="Arial"/>
          <w:lang w:val="es-ES_tradnl"/>
        </w:rPr>
        <w:t xml:space="preserve">011, Rellenos; La tubería se colocará en la zanja con las perforaciones ubicadas en la parte inferior, realizadas simétricamente con respecto al eje longitudinal del subdrén. </w:t>
        <w:tab/>
        <w:t>Secretaría revisará y aprobará toda la tubería antes de rellenar la excavación, Después del tendido de los subdrenes y una vez inspeccionado y aprobado, se colocará el material de filtro a los lados y sobre la tubería, El material de filtro se colocará en capas que no excedan los veinte (20) centímetros de espesor, humedeciéndolo y apisonándol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Cuando la construcción de subdrenes se contrate a precios unitarios por unidad de obra terminada y sea ejecutada conforme a lo indicado en esta Norma, se medirá según lo señalado en la Cláusula E. de la Norma N·LEG·3, Ejecución de Obras, para determinar el avance o la cantidad de trabajo realizado para efecto de pago, tomando como unidad el metro de subdrén terminado, según su tipo,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Base de pago.- Cuando la construcción de subdrenes se contrate a precios unitarios por unidad de obra terminada y sea medida de acuerdo con lo indicado en la Cláusula I. de esta Norma, se pagará al precio fijado en el contrato para el metro de subdrén terminado, según su tipo. Estos precios unitarios, conforme a lo indicado en la Cláusula F. de la Norma N·LEG·3, Ejecución de Obras, en general la construcción de subdrenes se apegara a lo indicado en el inciso N·CTR·CAR·1·03·009/00 de la Normativa para la Infraestructura del Transporte. </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a a la cláusula N-CTR-CAR-1-03-006/00  lavader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24" w:hanging="54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F.-</w:t>
        <w:tab/>
        <w:t>BORDILLOS.</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bordillos son los elementos que interceptan o conducen el agua que corre por la corona del camino, para evitar erosión de los taludes de los terraplenes pueden ser de concreto hidráulico, concreto asfáltico o de suelo cemento. Los materiales deberán cumplir con las normas aplicables del título 02 Materiales para Concreto hidráulico, parte 2 Materiales para Estructuras, del libro CMT Para la elaboración del concreto hidráulico se apegara a lo indicado en el inciso 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bordillos se medirán en metro lineal (ml.) y se pagara al precio fijado en el contrato para el metro de bordillo terminado; en general la construcción de bordillo se apegara a lo indicad en el inciso N-CTR-CAR-1-03-007/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AY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EL CONTRATISTA QUEDA OBLIGADO A COLOCAR EN CADA UNO DE LOS DOS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RRETERA E.C. (LOS HERRERA - TAMAZULA) - AMACUABLE DEL KM. 6+080 AL KM. 6+340 EN EL MUNICIPIO DE TAMAZULA EN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21:37:00Z</dcterms:created>
  <dc:creator>Ing. Alejandro Reyna Pacheco</dc:creator>
  <dc:description/>
  <cp:keywords/>
  <dc:language>en-US</dc:language>
  <cp:lastModifiedBy>Ing. Reyna</cp:lastModifiedBy>
  <cp:lastPrinted>2016-07-19T13:49:00Z</cp:lastPrinted>
  <dcterms:modified xsi:type="dcterms:W3CDTF">2019-11-11T21:40:00Z</dcterms:modified>
  <cp:revision>3</cp:revision>
  <dc:subject/>
  <dc:title>ESPECIFICACIONES  TÉCNICAS</dc:title>
</cp:coreProperties>
</file>