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77797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09428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08499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