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955004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657093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644962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