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8839052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4379930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6602537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