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43063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29045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0179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