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6583054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4688603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4582217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6476824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2555973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