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5010284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3161732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5622172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30588860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8875807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