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9510801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614535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281170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3679757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3071650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