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12872134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34630717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78015163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