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352796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34867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1421955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