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02375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17668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88769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