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12542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78137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88904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