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71552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97235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09182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