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476681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695079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621429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