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1011095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80457593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84922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