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37979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288636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51046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