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95270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482512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215948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