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998704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655695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971517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