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86898844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95377755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56488192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