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11248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50480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90949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