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132137734"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628582902"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861937697"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