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20940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62343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16471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