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491453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73867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18883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