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399983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9571901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1943053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