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1463279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2528354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6808395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