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118783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199828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810516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