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980626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092196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563880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