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92751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77152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46779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