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01235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22577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72423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