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54057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52320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82265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