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5440899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0118414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8881837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