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57641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56202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94485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