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967941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9068038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2926195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