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2331818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1821216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42383882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