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9933110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104222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071595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