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2926450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3272173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4963741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