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59823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47915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69465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