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951810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628909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138747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