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65710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9104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82324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