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vimento Asfaltico del acceso al Ejido Arcinas en la Localidad de Arcinas, en el Municipio de Gómez Palacio en el Estado de Duran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Para la construcción de la bases se realizara lo siguiente: se procederá a realizar un escarificado de la superficie de la base existente, en el espesor suficiente para que se construya una base de 20 cms. compactada al 100% </w:t>
      </w:r>
      <w:r>
        <w:rPr>
          <w:rFonts w:cs="Arial" w:ascii="Arial" w:hAnsi="Arial"/>
          <w:lang w:val="es-ES_tradnl"/>
        </w:rPr>
        <w:t>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AY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EL CONTRATISTA QUEDA OBLIGADO A COLOCAR EN CADA UNO DE LOS DOS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AVIMENTO ASFALTICO DEL ACCESO AL EJIDO ARCINAS EN LA LOCALIDAD DE ARCINAS, EN EL MUNICIPIO DE GOMEZ PALACIO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5:16:00Z</dcterms:created>
  <dc:creator>Ing. Alejandro Reyna Pacheco</dc:creator>
  <dc:description/>
  <dc:language>en-US</dc:language>
  <cp:lastModifiedBy>Ing. Reyna</cp:lastModifiedBy>
  <cp:lastPrinted>2016-07-19T13:49:00Z</cp:lastPrinted>
  <dcterms:modified xsi:type="dcterms:W3CDTF">2019-11-08T17:03:00Z</dcterms:modified>
  <cp:revision>4</cp:revision>
  <dc:subject/>
  <dc:title>ESPECIFICACIONES  TÉCNICAS</dc:title>
</cp:coreProperties>
</file>