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0381463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1860707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5062534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