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2004051871"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39032395"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762663768"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