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2031138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9093412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2722613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