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08179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48785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54640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