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5943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16426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13108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