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96574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964116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63039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